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C34  PSP1 Project Plan Summary 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52"/>
        <w:gridCol w:w="245"/>
        <w:gridCol w:w="288"/>
        <w:gridCol w:w="288"/>
        <w:gridCol w:w="576"/>
        <w:gridCol w:w="245"/>
        <w:gridCol w:w="864"/>
        <w:gridCol w:w="288"/>
        <w:gridCol w:w="72"/>
        <w:gridCol w:w="245"/>
        <w:gridCol w:w="1368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Summary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LOC/Hour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gram Size (LOC):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se(B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Deleted (D) 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Modified (M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Added (A)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N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T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B + D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Reused (R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New &amp; Changed (N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A +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LOC (T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N + B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M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D +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New Reused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Object LOC (E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ime in Phase (min.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lanning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Desig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mpi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Tes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ostmorte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fects Injec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fects Remov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After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2:08:00Z</dcterms:created>
  <dc:creator>Jim Over</dc:creator>
  <dc:description/>
  <dc:language>en-US</dc:language>
  <cp:lastModifiedBy>Julia Mullaney</cp:lastModifiedBy>
  <dcterms:modified xsi:type="dcterms:W3CDTF">1999-12-15T22:03:00Z</dcterms:modified>
  <cp:revision>6</cp:revision>
  <dc:subject/>
  <dc:title>C34 PSP1 Project Plan Summary</dc:title>
</cp:coreProperties>
</file>